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819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507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90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51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384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64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169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71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716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4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8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5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70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077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27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