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7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1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25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1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98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188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93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82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47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93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2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2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83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