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644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68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68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19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370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3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27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391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4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453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951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913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400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193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660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402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60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