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836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0887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1377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3371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670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0603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0022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6414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936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3148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4946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9587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904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7855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404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