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934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759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942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845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2180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384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347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700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863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474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811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16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545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