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40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8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748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21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69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67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587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8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5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394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38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2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5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15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28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04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