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41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768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79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77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98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328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387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867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53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560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37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116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679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566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184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