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45272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8950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8940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8045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4920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0016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3017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7639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5010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2074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907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81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1796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