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09114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06982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08083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77474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22950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75982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58054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60032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87117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37883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11459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81444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29854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52285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24996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47938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45073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