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6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2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338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14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4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41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60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21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922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3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2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52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53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2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46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