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9376499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36613081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74336506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2046668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31105351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71641813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03826041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10988585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18989852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91727310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2730717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6721882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24812550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