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7276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8887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2405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4615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2180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9428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7219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0200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5309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3993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698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9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5290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8462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6080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9045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7104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