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13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636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67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06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158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631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07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41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67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26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57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10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8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50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