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34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87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70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799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585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93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113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057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66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437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60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5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77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