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415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38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770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10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069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650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728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992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285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34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00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7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843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713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108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058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918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