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8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81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91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15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91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53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72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91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3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919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123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72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1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537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80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