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861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334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719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145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827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414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807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899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49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161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499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138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047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