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492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00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531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475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32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120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615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8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902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694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02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96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03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9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6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69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220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