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2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692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203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77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246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76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18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73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465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53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92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85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97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449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61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