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243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86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050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323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285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528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931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073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955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378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481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117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092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