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463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871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377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027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094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751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734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284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514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70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310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256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805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232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982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338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050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