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6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646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51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56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469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619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36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6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425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5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784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883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034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96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9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