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98471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37690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53258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54624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85179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33830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3603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7616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48282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16545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23962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67380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10934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