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86389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44476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29292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53472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81042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61937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35357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12958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92449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2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15642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84078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48242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21594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14556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50222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88822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