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4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45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371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161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80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70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057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957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254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223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8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26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15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34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56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