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93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512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20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487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57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36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33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2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61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667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57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1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940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