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03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309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47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504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470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1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03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599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695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358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88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5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78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481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6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8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988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