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521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5474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7191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1984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2165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6314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284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7579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2052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0559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4028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7937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583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469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256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