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9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64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1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08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14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072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4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4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97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50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3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79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