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461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535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422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14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173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868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293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725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270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62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83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963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440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164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013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611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956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