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033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8529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6106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976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9894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0016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9191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9693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9876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4536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78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0844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1006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3790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3375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