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50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02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20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045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889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14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8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78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0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29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58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2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80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