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131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527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77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401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852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772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484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996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1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688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586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933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083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987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957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1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38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