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02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8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79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01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378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31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08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3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5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9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48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190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11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48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