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15587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88585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99486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34591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3333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89189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01769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3134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32784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75592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61527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77106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75156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