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891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2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91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055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77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419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74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79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69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1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96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87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055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37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65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1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82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