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774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339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743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043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4613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8143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499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305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755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185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238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489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4751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7227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8957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