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303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358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883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485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953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070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157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684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711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215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93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84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212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