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634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22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39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8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12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929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38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5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05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72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52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62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85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15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525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4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313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