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694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132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475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266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756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624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488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61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396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783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504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666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85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837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159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