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2203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35866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05423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58714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75886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55451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71460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08879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91595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86136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74937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23694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49303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