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76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335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235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285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062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250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71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007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79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486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925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404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757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03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698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255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724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