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14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00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081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11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00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624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854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23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55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24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549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3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074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4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471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