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55307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99773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5278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42185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50430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29916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00394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80425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37497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69653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85896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89655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48019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