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64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267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305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55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233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1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426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5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84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22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03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34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61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977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78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91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