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774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476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300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051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650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370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387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354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007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743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138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873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238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964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855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