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56538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53518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