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7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99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1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12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570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58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99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73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21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072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8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1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103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