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670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853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092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475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096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673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484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868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465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49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414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127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930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078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844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551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156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