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77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33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437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557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153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154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623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339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52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246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999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39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855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468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088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